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>This folder contains the following code file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n-GB"/>
        </w:rPr>
      </w:pPr>
      <w:r>
        <w:rPr>
          <w:lang w:val="en-GB"/>
        </w:rPr>
        <w:t>Peak_detection_1.m (initial developed code for peak detection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n-GB"/>
        </w:rPr>
      </w:pPr>
      <w:r>
        <w:rPr>
          <w:lang w:val="en-GB"/>
        </w:rPr>
        <w:t>peak_detector.m (simple front end program for peak detection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n-GB"/>
        </w:rPr>
      </w:pPr>
      <w:r>
        <w:rPr>
          <w:lang w:val="en-GB"/>
        </w:rPr>
        <w:t>find_local_peaks.m ( supporting file required in order to execute the pervious file ‘peak_detector.m’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Procedur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opy all the programs to a single directory (e.g. c:/matlab/) and open all the files in the matlab edito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hen in peak_detector.m change the file path (give the file location according to your machine e.g. c:/matlab/cardiacsignals/ns1.xl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xecute peak_detector.m, the program displays the peaks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22:18:00Z</dcterms:created>
  <dc:creator> </dc:creator>
  <dc:description/>
  <cp:keywords/>
  <dc:language>en-US</dc:language>
  <cp:lastModifiedBy> </cp:lastModifiedBy>
  <dcterms:modified xsi:type="dcterms:W3CDTF">2008-01-29T10:44:00Z</dcterms:modified>
  <cp:revision>7</cp:revision>
  <dc:subject/>
  <dc:title/>
</cp:coreProperties>
</file>